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95364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35625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